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rter 4, Lesson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Sam. 9-10</w:t>
      </w:r>
    </w:p>
    <w:p>
      <w:pPr>
        <w:pStyle w:val="Normal"/>
        <w:rPr/>
      </w:pPr>
      <w:r>
        <w:rPr>
          <w:b/>
          <w:sz w:val="28"/>
          <w:szCs w:val="28"/>
        </w:rPr>
        <w:t>Pgs. 72-7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view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ose son was Mephiboshet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limitation in the flesh did he ha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y did David want to help hi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o was Zibah?  Why would he have knowledge of Jonathan’s relativ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In whose house and where had Mephibosheth been liv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y did David send some representatives to Amm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did Hanun’s advisors tell hi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What did Hanun do with the emissari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did Hanun’s bad advice come back to haunt Amm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As the battle was about to begin on two fronts, who were the two leaders of Israel’s armi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The two opponents were __________ and 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Joab encouraged his armies to “be of good __________ and fight like _____ for our __________ and the ________  of our 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The Syrian king was 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many Syrians were killed in this second battl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Name the periods of Bible history thus fa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1:21:00Z</dcterms:created>
  <dc:creator>Terry W. Benton</dc:creator>
  <dc:description/>
  <dc:language>en-US</dc:language>
  <cp:lastModifiedBy>Frank D Vines</cp:lastModifiedBy>
  <dcterms:modified xsi:type="dcterms:W3CDTF">2005-03-19T03:17:00Z</dcterms:modified>
  <cp:revision>3</cp:revision>
  <dc:subject/>
  <dc:title>Quarter 4, Lesson 19</dc:title>
</cp:coreProperties>
</file>